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書法淡古印（注音一）;新細明體"/>
          <w:b/>
          <w:b/>
          <w:sz w:val="44"/>
          <w:szCs w:val="44"/>
        </w:rPr>
      </w:pPr>
      <w:r>
        <w:rPr>
          <w:rFonts w:eastAsia="書法淡古印（注音一）;新細明體"/>
          <w:b/>
          <w:sz w:val="44"/>
          <w:szCs w:val="44"/>
        </w:rPr>
        <w:t>照顧我們的地球學習單</w:t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書法淡古印（注音一）;新細明體"/>
          <w:sz w:val="28"/>
          <w:szCs w:val="28"/>
        </w:rPr>
        <w:t>－</w:t>
      </w:r>
      <w:r>
        <w:rPr>
          <w:rFonts w:eastAsia="書法淡古印（注音一）;新細明體"/>
          <w:sz w:val="32"/>
          <w:szCs w:val="32"/>
        </w:rPr>
        <w:t>就像查理</w:t>
      </w:r>
      <w:r>
        <w:rPr>
          <w:rFonts w:eastAsia="書法淡古印（破音三）;新細明體"/>
          <w:sz w:val="32"/>
          <w:szCs w:val="32"/>
        </w:rPr>
        <w:t>和</w:t>
      </w:r>
      <w:r>
        <w:rPr>
          <w:rFonts w:eastAsia="書法淡古印（注音一）;新細明體"/>
          <w:sz w:val="32"/>
          <w:szCs w:val="32"/>
        </w:rPr>
        <w:t>蘿拉</w:t>
      </w:r>
      <w:r>
        <w:rPr>
          <w:rFonts w:eastAsia="書法淡古印（破音二）;新細明體"/>
          <w:sz w:val="32"/>
          <w:szCs w:val="32"/>
        </w:rPr>
        <w:t>一</w:t>
      </w:r>
      <w:r>
        <w:rPr>
          <w:rFonts w:eastAsia="書法淡古印（注音一）;新細明體"/>
          <w:sz w:val="32"/>
          <w:szCs w:val="32"/>
        </w:rPr>
        <w:t>樣！</w:t>
      </w:r>
    </w:p>
    <w:p>
      <w:pPr>
        <w:pStyle w:val="Normal"/>
        <w:spacing w:lineRule="atLeast" w:line="0"/>
        <w:rPr/>
      </w:pPr>
      <w:r>
        <w:rPr>
          <w:rFonts w:eastAsia="書法淡古印（注音一）;新細明體"/>
          <w:sz w:val="32"/>
          <w:szCs w:val="32"/>
        </w:rPr>
        <w:t>我</w:t>
      </w:r>
      <w:r>
        <w:rPr>
          <w:rFonts w:ascii="書法淡古印（注音一）;新細明體" w:hAnsi="書法淡古印（注音一）;新細明體" w:cs="新細明體;PMingLiU" w:eastAsia="書法淡古印（注音一）;新細明體"/>
          <w:sz w:val="32"/>
          <w:szCs w:val="32"/>
        </w:rPr>
        <w:t>是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 xml:space="preserve">          </w:t>
      </w:r>
      <w:r>
        <w:rPr>
          <w:rFonts w:ascii="書法淡古印（注音一）;新細明體" w:hAnsi="書法淡古印（注音一）;新細明體" w:cs="新細明體;PMingLiU" w:eastAsia="書法淡古印（注音一）;新細明體"/>
          <w:sz w:val="32"/>
          <w:szCs w:val="32"/>
        </w:rPr>
        <w:t>國小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 xml:space="preserve">    </w:t>
      </w:r>
      <w:r>
        <w:rPr>
          <w:rFonts w:ascii="書法淡古印（注音一）;新細明體" w:hAnsi="書法淡古印（注音一）;新細明體" w:cs="新細明體;PMingLiU" w:eastAsia="書法淡古印（注音一）;新細明體"/>
          <w:sz w:val="32"/>
          <w:szCs w:val="32"/>
        </w:rPr>
        <w:t>年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 xml:space="preserve">    </w:t>
      </w:r>
      <w:r>
        <w:rPr>
          <w:rFonts w:ascii="書法淡古印（注音一）;新細明體" w:hAnsi="書法淡古印（注音一）;新細明體" w:cs="新細明體;PMingLiU" w:eastAsia="書法淡古印（注音一）;新細明體"/>
          <w:sz w:val="32"/>
          <w:szCs w:val="32"/>
        </w:rPr>
        <w:t>班的</w:t>
      </w:r>
      <w:r>
        <w:rPr>
          <w:rFonts w:ascii="新細明體;PMingLiU" w:hAnsi="新細明體;PMingLiU" w:cs="新細明體;PMingLiU"/>
          <w:sz w:val="32"/>
          <w:szCs w:val="32"/>
          <w:u w:val="single"/>
        </w:rPr>
        <w:t xml:space="preserve">         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40"/>
          <w:szCs w:val="48"/>
        </w:rPr>
        <w:t>行動宣言</w:t>
      </w:r>
      <w:r>
        <w:rPr>
          <w:rFonts w:eastAsia="標楷體" w:cs="標楷體" w:ascii="標楷體" w:hAnsi="標楷體"/>
          <w:b/>
          <w:sz w:val="40"/>
          <w:szCs w:val="48"/>
        </w:rPr>
        <w:t>~</w:t>
      </w:r>
      <w:r>
        <w:rPr>
          <w:rFonts w:eastAsia="標楷體" w:cs="標楷體" w:ascii="標楷體" w:hAnsi="標楷體"/>
          <w:b/>
          <w:sz w:val="40"/>
          <w:szCs w:val="48"/>
          <w:lang w:val="en-US" w:eastAsia="en-US"/>
        </w:rPr>
        <w:t xml:space="preserve"> </w:t>
      </w:r>
      <w:r>
        <w:rPr>
          <w:rFonts w:ascii="標楷體" w:hAnsi="標楷體" w:cs="標楷體" w:eastAsia="標楷體"/>
          <w:b/>
          <w:sz w:val="40"/>
          <w:szCs w:val="48"/>
        </w:rPr>
        <w:t>照顧我們的地球</w:t>
      </w:r>
      <w:r>
        <w:rPr>
          <w:rFonts w:ascii="標楷體" w:hAnsi="標楷體" w:cs="標楷體" w:eastAsia="標楷體"/>
          <w:b/>
          <w:sz w:val="40"/>
          <w:szCs w:val="4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28600</wp:posOffset>
                </wp:positionV>
                <wp:extent cx="2057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班級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座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-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班級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班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座號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號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姓名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939280" cy="6308725"/>
                <wp:effectExtent l="8255" t="47625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6308640"/>
                        </a:xfrm>
                        <a:prstGeom prst="cloudCallout">
                          <a:avLst>
                            <a:gd name="adj1" fmla="val -31782"/>
                            <a:gd name="adj2" fmla="val -4689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pt;width:546.35pt;height:49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8615</wp:posOffset>
            </wp:positionH>
            <wp:positionV relativeFrom="paragraph">
              <wp:posOffset>104775</wp:posOffset>
            </wp:positionV>
            <wp:extent cx="1612265" cy="1586230"/>
            <wp:effectExtent l="0" t="0" r="0" b="0"/>
            <wp:wrapTight wrapText="bothSides">
              <wp:wrapPolygon edited="0">
                <wp:start x="14622" y="168"/>
                <wp:lineTo x="1355" y="2784"/>
                <wp:lineTo x="506" y="3654"/>
                <wp:lineTo x="-167" y="4697"/>
                <wp:lineTo x="-167" y="5919"/>
                <wp:lineTo x="1697" y="8530"/>
                <wp:lineTo x="677" y="10622"/>
                <wp:lineTo x="677" y="12016"/>
                <wp:lineTo x="2718" y="14108"/>
                <wp:lineTo x="1868" y="14108"/>
                <wp:lineTo x="1526" y="14627"/>
                <wp:lineTo x="1697" y="16892"/>
                <wp:lineTo x="677" y="18287"/>
                <wp:lineTo x="506" y="20027"/>
                <wp:lineTo x="1189" y="20898"/>
                <wp:lineTo x="20403" y="21422"/>
                <wp:lineTo x="21087" y="21422"/>
                <wp:lineTo x="21424" y="21422"/>
                <wp:lineTo x="21600" y="20725"/>
                <wp:lineTo x="21600" y="18633"/>
                <wp:lineTo x="20403" y="16892"/>
                <wp:lineTo x="20745" y="11319"/>
                <wp:lineTo x="21600" y="9227"/>
                <wp:lineTo x="21600" y="6616"/>
                <wp:lineTo x="21258" y="5746"/>
                <wp:lineTo x="17855" y="519"/>
                <wp:lineTo x="17004" y="168"/>
                <wp:lineTo x="14622" y="16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9390</wp:posOffset>
                </wp:positionH>
                <wp:positionV relativeFrom="paragraph">
                  <wp:posOffset>297180</wp:posOffset>
                </wp:positionV>
                <wp:extent cx="50380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請大聲朗誦，做一位照顧我們的地球行動宣言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 xml:space="preserve">h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.7pt;mso-wrap-distance-left:9.05pt;mso-wrap-distance-right:9.05pt;mso-wrap-distance-top:0pt;mso-wrap-distance-bottom:0pt;margin-top:23.4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請大聲朗誦，做一位照顧我們的地球行動宣言者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 xml:space="preserve">h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515</wp:posOffset>
                </wp:positionH>
                <wp:positionV relativeFrom="paragraph">
                  <wp:posOffset>144780</wp:posOffset>
                </wp:positionV>
                <wp:extent cx="5266690" cy="4009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/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我刷完牙洗好手會記得關緊水龍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>
                                <w:rFonts w:ascii="書法淡古印（注音一）;新細明體" w:hAnsi="書法淡古印（注音一）;新細明體" w:eastAsia="書法細圓（注音一）;新細明體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2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我覺得有點熱的時候，會少穿點衣服，不會立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破音二）;新細明體"/>
                                <w:sz w:val="26"/>
                                <w:szCs w:val="26"/>
                              </w:rPr>
                              <w:t>刻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開冷氣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5" w:firstLine="780"/>
                              <w:rPr>
                                <w:rFonts w:ascii="書法淡古印（注音一）;新細明體" w:hAnsi="書法淡古印（注音一）;新細明體" w:eastAsia="書法細圓（注音一）;新細明體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書法細圓（注音一）;新細明體"/>
                                <w:sz w:val="26"/>
                                <w:szCs w:val="26"/>
                              </w:rPr>
                              <w:t>開冷氣時，我會記得關好所有門窗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/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3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我不會隨便把東西丟掉，而會將它拿去回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/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4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我離開房間的時候會把電燈關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/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5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我會盡量用淋浴代替泡澡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/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6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書法細圓（破音二）;新細明體" w:hAnsi="書法細圓（破音二）;新細明體" w:cs="新細明體;PMingLiU" w:eastAsia="書法細圓（破音二）;新細明體"/>
                                <w:sz w:val="26"/>
                                <w:szCs w:val="26"/>
                              </w:rPr>
                              <w:t>不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使用電視</w:t>
                            </w:r>
                            <w:r>
                              <w:rPr>
                                <w:rFonts w:ascii="書法淡古印（破音三）;新細明體" w:hAnsi="書法淡古印（破音三）;新細明體" w:cs="新細明體;PMingLiU" w:eastAsia="書法細圓（破音三）;新細明體"/>
                                <w:sz w:val="26"/>
                                <w:szCs w:val="26"/>
                              </w:rPr>
                              <w:t>和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電腦的時候，我會記得關掉電源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/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7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我會把用</w:t>
                            </w:r>
                            <w:r>
                              <w:rPr>
                                <w:rFonts w:ascii="書法淡古印（破音二）;新細明體" w:hAnsi="書法淡古印（破音二）;新細明體" w:cs="新細明體;PMingLiU" w:eastAsia="書法細圓（破音二）;新細明體"/>
                                <w:sz w:val="26"/>
                                <w:szCs w:val="26"/>
                              </w:rPr>
                              <w:t>不著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的小東西，拿來做成禮物</w:t>
                            </w:r>
                            <w:r>
                              <w:rPr>
                                <w:rFonts w:ascii="書法淡古印（破音三）;新細明體" w:hAnsi="書法淡古印（破音三）;新細明體" w:cs="新細明體;PMingLiU" w:eastAsia="書法細圓（破音三）;新細明體"/>
                                <w:sz w:val="26"/>
                                <w:szCs w:val="26"/>
                              </w:rPr>
                              <w:t>和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生日卡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/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8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我絕不會吵著要爸</w:t>
                            </w:r>
                            <w:r>
                              <w:rPr>
                                <w:rFonts w:ascii="書法淡古印（破音二）;新細明體" w:hAnsi="書法淡古印（破音二）;新細明體" w:cs="新細明體;PMingLiU" w:eastAsia="書法細圓（破音二）;新細明體"/>
                                <w:sz w:val="26"/>
                                <w:szCs w:val="26"/>
                              </w:rPr>
                              <w:t>爸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媽</w:t>
                            </w:r>
                            <w:r>
                              <w:rPr>
                                <w:rFonts w:ascii="書法淡古印（破音二）;新細明體" w:hAnsi="書法淡古印（破音二）;新細明體" w:cs="新細明體;PMingLiU" w:eastAsia="書法細圓（破音二）;新細明體"/>
                                <w:sz w:val="26"/>
                                <w:szCs w:val="26"/>
                              </w:rPr>
                              <w:t>媽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買最新、最炫的玩具，還會把</w:t>
                            </w:r>
                            <w:r>
                              <w:rPr>
                                <w:rFonts w:ascii="書法淡古印（破音三）;新細明體" w:hAnsi="書法淡古印（破音三）;新細明體" w:cs="新細明體;PMingLiU" w:eastAsia="書法細圓（破音三）;新細明體"/>
                                <w:sz w:val="26"/>
                                <w:szCs w:val="26"/>
                              </w:rPr>
                              <w:t>一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些生日或</w:t>
                            </w:r>
                            <w:r>
                              <w:rPr>
                                <w:rFonts w:ascii="書法細圓（破音二）;新細明體" w:hAnsi="書法細圓（破音二）;新細明體" w:cs="新細明體;PMingLiU" w:eastAsia="書法細圓（破音二）;新細明體"/>
                                <w:sz w:val="26"/>
                                <w:szCs w:val="26"/>
                              </w:rPr>
                              <w:t>耶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誕禮物捐給慈善團體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/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9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書法淡古印（注音一）;新細明體" w:hAnsi="書法淡古印（注音一）;新細明體" w:cs="新細明體;PMingLiU" w:eastAsia="書法細圓（注音一）;新細明體"/>
                                <w:sz w:val="26"/>
                                <w:szCs w:val="26"/>
                              </w:rPr>
                              <w:t>我會盡量走路上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>
                                <w:rFonts w:ascii="書法淡古印（注音一）;新細明體" w:hAnsi="書法淡古印（注音一）;新細明體" w:eastAsia="書法細圓（注音一）;新細明體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10.</w:t>
                            </w:r>
                            <w:r>
                              <w:rPr>
                                <w:rFonts w:ascii="新細明體;PMingLiU" w:hAnsi="新細明體;PMingLiU" w:cs="新細明體;PMingLiU" w:eastAsia="書法細圓（注音一）;新細明體"/>
                                <w:sz w:val="26"/>
                                <w:szCs w:val="26"/>
                              </w:rPr>
                              <w:t>我會鼓勵所有的朋友、父母</w:t>
                            </w:r>
                            <w:r>
                              <w:rPr>
                                <w:rFonts w:ascii="新細明體;PMingLiU" w:hAnsi="新細明體;PMingLiU" w:cs="新細明體;PMingLiU" w:eastAsia="書法細圓（破音三）;新細明體"/>
                                <w:sz w:val="26"/>
                                <w:szCs w:val="26"/>
                              </w:rPr>
                              <w:t>和</w:t>
                            </w:r>
                            <w:r>
                              <w:rPr>
                                <w:rFonts w:ascii="新細明體;PMingLiU" w:hAnsi="新細明體;PMingLiU" w:cs="新細明體;PMingLiU" w:eastAsia="書法細圓（注音一）;新細明體"/>
                                <w:sz w:val="26"/>
                                <w:szCs w:val="26"/>
                              </w:rPr>
                              <w:t>鄰居</w:t>
                            </w:r>
                            <w:r>
                              <w:rPr>
                                <w:rFonts w:ascii="新細明體;PMingLiU" w:hAnsi="新細明體;PMingLiU" w:cs="新細明體;PMingLiU" w:eastAsia="書法細圓（破音二）;新細明體"/>
                                <w:sz w:val="26"/>
                                <w:szCs w:val="26"/>
                              </w:rPr>
                              <w:t>重</w:t>
                            </w:r>
                            <w:r>
                              <w:rPr>
                                <w:rFonts w:ascii="新細明體;PMingLiU" w:hAnsi="新細明體;PMingLiU" w:cs="新細明體;PMingLiU" w:eastAsia="書法細圓（注音一）;新細明體"/>
                                <w:sz w:val="26"/>
                                <w:szCs w:val="26"/>
                              </w:rPr>
                              <w:t>複使用塑膠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851" w:leader="none"/>
                              </w:tabs>
                              <w:spacing w:lineRule="atLeast" w:line="0"/>
                              <w:ind w:left="1276" w:hanging="850"/>
                              <w:rPr>
                                <w:rFonts w:ascii="書法淡古印（注音一）;新細明體" w:hAnsi="書法淡古印（注音一）;新細明體" w:eastAsia="書法細圓（注音一）;新細明體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  <w:t>11.</w:t>
                            </w:r>
                            <w:r>
                              <w:rPr>
                                <w:rFonts w:eastAsia="書法細圓（注音一）;新細明體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書法細圓（注音一）;新細明體"/>
                                <w:sz w:val="26"/>
                                <w:szCs w:val="26"/>
                              </w:rPr>
                              <w:t>我還要請所有的朋友、父母</w:t>
                            </w:r>
                            <w:r>
                              <w:rPr>
                                <w:rFonts w:ascii="新細明體;PMingLiU" w:hAnsi="新細明體;PMingLiU" w:cs="新細明體;PMingLiU" w:eastAsia="書法細圓（破音三）;新細明體"/>
                                <w:sz w:val="26"/>
                                <w:szCs w:val="26"/>
                              </w:rPr>
                              <w:t>和</w:t>
                            </w:r>
                            <w:r>
                              <w:rPr>
                                <w:rFonts w:ascii="新細明體;PMingLiU" w:hAnsi="新細明體;PMingLiU" w:cs="新細明體;PMingLiU" w:eastAsia="書法細圓（注音一）;新細明體"/>
                                <w:sz w:val="26"/>
                                <w:szCs w:val="26"/>
                              </w:rPr>
                              <w:t>鄰居跟我</w:t>
                            </w:r>
                            <w:r>
                              <w:rPr>
                                <w:rFonts w:ascii="新細明體;PMingLiU" w:hAnsi="新細明體;PMingLiU" w:cs="新細明體;PMingLiU" w:eastAsia="書法細圓（破音三）;新細明體"/>
                                <w:sz w:val="26"/>
                                <w:szCs w:val="26"/>
                              </w:rPr>
                              <w:t>一</w:t>
                            </w:r>
                            <w:r>
                              <w:rPr>
                                <w:rFonts w:ascii="新細明體;PMingLiU" w:hAnsi="新細明體;PMingLiU" w:cs="新細明體;PMingLiU" w:eastAsia="書法細圓（注音一）;新細明體"/>
                                <w:sz w:val="26"/>
                                <w:szCs w:val="26"/>
                              </w:rPr>
                              <w:t>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540" w:hanging="0"/>
                              <w:rPr>
                                <w:rFonts w:ascii="書法淡古印（注音一）;新細明體" w:hAnsi="書法淡古印（注音一）;新細明體" w:eastAsia="書法細圓（注音一）;新細明體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新細明體;PMingLiU" w:hAnsi="新細明體;PMingLiU" w:cs="新細明體;PMingLiU" w:eastAsia="書法細圓（注音一）;新細明體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 w:eastAsia="書法細圓（注音一）;新細明體"/>
                                <w:sz w:val="26"/>
                                <w:szCs w:val="26"/>
                              </w:rPr>
                              <w:t>照顧我們的地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書法淡古印（注音一）;新細明體" w:hAnsi="書法淡古印（注音一）;新細明體" w:eastAsia="書法細圓（注音一）;新細明體" w:cs="新細明體;PMingLiU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書法細圓（注音一）;新細明體" w:cs="新細明體;PMingLiU" w:ascii="書法淡古印（注音一）;新細明體" w:hAnsi="書法淡古印（注音一）;新細明體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15.7pt;mso-wrap-distance-left:9.05pt;mso-wrap-distance-right:9.05pt;mso-wrap-distance-top:0pt;mso-wrap-distance-bottom:0pt;margin-top:11.4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/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我刷完牙洗好手會記得關緊水龍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>
                          <w:rFonts w:ascii="書法淡古印（注音一）;新細明體" w:hAnsi="書法淡古印（注音一）;新細明體" w:eastAsia="書法細圓（注音一）;新細明體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2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我覺得有點熱的時候，會少穿點衣服，不會立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破音二）;新細明體"/>
                          <w:sz w:val="26"/>
                          <w:szCs w:val="26"/>
                        </w:rPr>
                        <w:t>刻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開冷氣；</w:t>
                      </w:r>
                    </w:p>
                    <w:p>
                      <w:pPr>
                        <w:pStyle w:val="Normal"/>
                        <w:spacing w:lineRule="atLeast" w:line="0"/>
                        <w:ind w:left="425" w:firstLine="780"/>
                        <w:rPr>
                          <w:rFonts w:ascii="書法淡古印（注音一）;新細明體" w:hAnsi="書法淡古印（注音一）;新細明體" w:eastAsia="書法細圓（注音一）;新細明體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ascii="新細明體;PMingLiU" w:hAnsi="新細明體;PMingLiU" w:cs="新細明體;PMingLiU" w:eastAsia="書法細圓（注音一）;新細明體"/>
                          <w:sz w:val="26"/>
                          <w:szCs w:val="26"/>
                        </w:rPr>
                        <w:t>開冷氣時，我會記得關好所有門窗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/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3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我不會隨便把東西丟掉，而會將它拿去回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/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4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我離開房間的時候會把電燈關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/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5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我會盡量用淋浴代替泡澡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/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6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書法細圓（破音二）;新細明體" w:hAnsi="書法細圓（破音二）;新細明體" w:cs="新細明體;PMingLiU" w:eastAsia="書法細圓（破音二）;新細明體"/>
                          <w:sz w:val="26"/>
                          <w:szCs w:val="26"/>
                        </w:rPr>
                        <w:t>不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使用電視</w:t>
                      </w:r>
                      <w:r>
                        <w:rPr>
                          <w:rFonts w:ascii="書法淡古印（破音三）;新細明體" w:hAnsi="書法淡古印（破音三）;新細明體" w:cs="新細明體;PMingLiU" w:eastAsia="書法細圓（破音三）;新細明體"/>
                          <w:sz w:val="26"/>
                          <w:szCs w:val="26"/>
                        </w:rPr>
                        <w:t>和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電腦的時候，我會記得關掉電源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/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7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我會把用</w:t>
                      </w:r>
                      <w:r>
                        <w:rPr>
                          <w:rFonts w:ascii="書法淡古印（破音二）;新細明體" w:hAnsi="書法淡古印（破音二）;新細明體" w:cs="新細明體;PMingLiU" w:eastAsia="書法細圓（破音二）;新細明體"/>
                          <w:sz w:val="26"/>
                          <w:szCs w:val="26"/>
                        </w:rPr>
                        <w:t>不著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的小東西，拿來做成禮物</w:t>
                      </w:r>
                      <w:r>
                        <w:rPr>
                          <w:rFonts w:ascii="書法淡古印（破音三）;新細明體" w:hAnsi="書法淡古印（破音三）;新細明體" w:cs="新細明體;PMingLiU" w:eastAsia="書法細圓（破音三）;新細明體"/>
                          <w:sz w:val="26"/>
                          <w:szCs w:val="26"/>
                        </w:rPr>
                        <w:t>和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生日卡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/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8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我絕不會吵著要爸</w:t>
                      </w:r>
                      <w:r>
                        <w:rPr>
                          <w:rFonts w:ascii="書法淡古印（破音二）;新細明體" w:hAnsi="書法淡古印（破音二）;新細明體" w:cs="新細明體;PMingLiU" w:eastAsia="書法細圓（破音二）;新細明體"/>
                          <w:sz w:val="26"/>
                          <w:szCs w:val="26"/>
                        </w:rPr>
                        <w:t>爸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媽</w:t>
                      </w:r>
                      <w:r>
                        <w:rPr>
                          <w:rFonts w:ascii="書法淡古印（破音二）;新細明體" w:hAnsi="書法淡古印（破音二）;新細明體" w:cs="新細明體;PMingLiU" w:eastAsia="書法細圓（破音二）;新細明體"/>
                          <w:sz w:val="26"/>
                          <w:szCs w:val="26"/>
                        </w:rPr>
                        <w:t>媽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買最新、最炫的玩具，還會把</w:t>
                      </w:r>
                      <w:r>
                        <w:rPr>
                          <w:rFonts w:ascii="書法淡古印（破音三）;新細明體" w:hAnsi="書法淡古印（破音三）;新細明體" w:cs="新細明體;PMingLiU" w:eastAsia="書法細圓（破音三）;新細明體"/>
                          <w:sz w:val="26"/>
                          <w:szCs w:val="26"/>
                        </w:rPr>
                        <w:t>一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些生日或</w:t>
                      </w:r>
                      <w:r>
                        <w:rPr>
                          <w:rFonts w:ascii="書法細圓（破音二）;新細明體" w:hAnsi="書法細圓（破音二）;新細明體" w:cs="新細明體;PMingLiU" w:eastAsia="書法細圓（破音二）;新細明體"/>
                          <w:sz w:val="26"/>
                          <w:szCs w:val="26"/>
                        </w:rPr>
                        <w:t>耶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誕禮物捐給慈善團體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/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9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書法淡古印（注音一）;新細明體" w:hAnsi="書法淡古印（注音一）;新細明體" w:cs="新細明體;PMingLiU" w:eastAsia="書法細圓（注音一）;新細明體"/>
                          <w:sz w:val="26"/>
                          <w:szCs w:val="26"/>
                        </w:rPr>
                        <w:t>我會盡量走路上學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>
                          <w:rFonts w:ascii="書法淡古印（注音一）;新細明體" w:hAnsi="書法淡古印（注音一）;新細明體" w:eastAsia="書法細圓（注音一）;新細明體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10.</w:t>
                      </w:r>
                      <w:r>
                        <w:rPr>
                          <w:rFonts w:ascii="新細明體;PMingLiU" w:hAnsi="新細明體;PMingLiU" w:cs="新細明體;PMingLiU" w:eastAsia="書法細圓（注音一）;新細明體"/>
                          <w:sz w:val="26"/>
                          <w:szCs w:val="26"/>
                        </w:rPr>
                        <w:t>我會鼓勵所有的朋友、父母</w:t>
                      </w:r>
                      <w:r>
                        <w:rPr>
                          <w:rFonts w:ascii="新細明體;PMingLiU" w:hAnsi="新細明體;PMingLiU" w:cs="新細明體;PMingLiU" w:eastAsia="書法細圓（破音三）;新細明體"/>
                          <w:sz w:val="26"/>
                          <w:szCs w:val="26"/>
                        </w:rPr>
                        <w:t>和</w:t>
                      </w:r>
                      <w:r>
                        <w:rPr>
                          <w:rFonts w:ascii="新細明體;PMingLiU" w:hAnsi="新細明體;PMingLiU" w:cs="新細明體;PMingLiU" w:eastAsia="書法細圓（注音一）;新細明體"/>
                          <w:sz w:val="26"/>
                          <w:szCs w:val="26"/>
                        </w:rPr>
                        <w:t>鄰居</w:t>
                      </w:r>
                      <w:r>
                        <w:rPr>
                          <w:rFonts w:ascii="新細明體;PMingLiU" w:hAnsi="新細明體;PMingLiU" w:cs="新細明體;PMingLiU" w:eastAsia="書法細圓（破音二）;新細明體"/>
                          <w:sz w:val="26"/>
                          <w:szCs w:val="26"/>
                        </w:rPr>
                        <w:t>重</w:t>
                      </w:r>
                      <w:r>
                        <w:rPr>
                          <w:rFonts w:ascii="新細明體;PMingLiU" w:hAnsi="新細明體;PMingLiU" w:cs="新細明體;PMingLiU" w:eastAsia="書法細圓（注音一）;新細明體"/>
                          <w:sz w:val="26"/>
                          <w:szCs w:val="26"/>
                        </w:rPr>
                        <w:t>複使用塑膠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80"/>
                          <w:tab w:val="left" w:pos="851" w:leader="none"/>
                        </w:tabs>
                        <w:spacing w:lineRule="atLeast" w:line="0"/>
                        <w:ind w:left="1276" w:hanging="850"/>
                        <w:rPr>
                          <w:rFonts w:ascii="書法淡古印（注音一）;新細明體" w:hAnsi="書法淡古印（注音一）;新細明體" w:eastAsia="書法細圓（注音一）;新細明體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  <w:t>11.</w:t>
                      </w:r>
                      <w:r>
                        <w:rPr>
                          <w:rFonts w:eastAsia="書法細圓（注音一）;新細明體" w:cs="新細明體;PMingLiU" w:ascii="新細明體;PMingLiU" w:hAnsi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書法細圓（注音一）;新細明體"/>
                          <w:sz w:val="26"/>
                          <w:szCs w:val="26"/>
                        </w:rPr>
                        <w:t>我還要請所有的朋友、父母</w:t>
                      </w:r>
                      <w:r>
                        <w:rPr>
                          <w:rFonts w:ascii="新細明體;PMingLiU" w:hAnsi="新細明體;PMingLiU" w:cs="新細明體;PMingLiU" w:eastAsia="書法細圓（破音三）;新細明體"/>
                          <w:sz w:val="26"/>
                          <w:szCs w:val="26"/>
                        </w:rPr>
                        <w:t>和</w:t>
                      </w:r>
                      <w:r>
                        <w:rPr>
                          <w:rFonts w:ascii="新細明體;PMingLiU" w:hAnsi="新細明體;PMingLiU" w:cs="新細明體;PMingLiU" w:eastAsia="書法細圓（注音一）;新細明體"/>
                          <w:sz w:val="26"/>
                          <w:szCs w:val="26"/>
                        </w:rPr>
                        <w:t>鄰居跟我</w:t>
                      </w:r>
                      <w:r>
                        <w:rPr>
                          <w:rFonts w:ascii="新細明體;PMingLiU" w:hAnsi="新細明體;PMingLiU" w:cs="新細明體;PMingLiU" w:eastAsia="書法細圓（破音三）;新細明體"/>
                          <w:sz w:val="26"/>
                          <w:szCs w:val="26"/>
                        </w:rPr>
                        <w:t>一</w:t>
                      </w:r>
                      <w:r>
                        <w:rPr>
                          <w:rFonts w:ascii="新細明體;PMingLiU" w:hAnsi="新細明體;PMingLiU" w:cs="新細明體;PMingLiU" w:eastAsia="書法細圓（注音一）;新細明體"/>
                          <w:sz w:val="26"/>
                          <w:szCs w:val="26"/>
                        </w:rPr>
                        <w:t>起</w:t>
                      </w:r>
                    </w:p>
                    <w:p>
                      <w:pPr>
                        <w:pStyle w:val="Normal"/>
                        <w:spacing w:lineRule="atLeast" w:line="0"/>
                        <w:ind w:left="540" w:hanging="0"/>
                        <w:rPr>
                          <w:rFonts w:ascii="書法淡古印（注音一）;新細明體" w:hAnsi="書法淡古印（注音一）;新細明體" w:eastAsia="書法細圓（注音一）;新細明體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rFonts w:ascii="新細明體;PMingLiU" w:hAnsi="新細明體;PMingLiU" w:cs="新細明體;PMingLiU" w:eastAsia="書法細圓（注音一）;新細明體"/>
                          <w:sz w:val="26"/>
                          <w:szCs w:val="26"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 w:eastAsia="書法細圓（注音一）;新細明體"/>
                          <w:sz w:val="26"/>
                          <w:szCs w:val="26"/>
                        </w:rPr>
                        <w:t>照顧我們的地球。</w:t>
                      </w:r>
                    </w:p>
                    <w:p>
                      <w:pPr>
                        <w:pStyle w:val="Normal"/>
                        <w:rPr>
                          <w:rFonts w:ascii="書法淡古印（注音一）;新細明體" w:hAnsi="書法淡古印（注音一）;新細明體" w:eastAsia="書法細圓（注音一）;新細明體" w:cs="新細明體;PMingLiU"/>
                          <w:sz w:val="26"/>
                          <w:szCs w:val="26"/>
                        </w:rPr>
                      </w:pPr>
                      <w:r>
                        <w:rPr>
                          <w:rFonts w:eastAsia="書法細圓（注音一）;新細明體" w:cs="新細明體;PMingLiU" w:ascii="書法淡古印（注音一）;新細明體" w:hAnsi="書法淡古印（注音一）;新細明體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eastAsia="書法細圓（注音一）;新細明體" w:cs="新細明體;PMingLiU"/>
          <w:sz w:val="28"/>
          <w:szCs w:val="28"/>
          <w:lang w:val="en-US" w:eastAsia="en-US"/>
        </w:rPr>
      </w:pPr>
      <w:r>
        <w:rPr>
          <w:rFonts w:eastAsia="書法細圓（注音一）;新細明體" w:cs="新細明體;PMingLiU" w:ascii="新細明體;PMingLiU" w:hAnsi="新細明體;PMingLiU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61925</wp:posOffset>
            </wp:positionV>
            <wp:extent cx="1973580" cy="19710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新細明體;PMingLiU" w:hAnsi="新細明體;PMingLiU" w:eastAsia="書法細圓（注音一）;新細明體" w:cs="新細明體;PMingLiU"/>
        </w:rPr>
      </w:pPr>
      <w:r>
        <w:rPr>
          <w:rFonts w:eastAsia="書法細圓（注音一）;新細明體" w:cs="書法細圓（注音一）;新細明體" w:ascii="書法細圓（注音一）;新細明體" w:hAnsi="書法細圓（注音一）;新細明體"/>
        </w:rPr>
        <w:t>※</w:t>
      </w:r>
      <w:r>
        <w:rPr>
          <w:rFonts w:ascii="新細明體;PMingLiU" w:hAnsi="新細明體;PMingLiU" w:cs="新細明體;PMingLiU" w:eastAsia="書法細圓（注音一）;新細明體"/>
        </w:rPr>
        <w:t>身</w:t>
      </w:r>
      <w:r>
        <w:rPr>
          <w:rFonts w:ascii="書法細圓（破音二）;新細明體" w:hAnsi="書法細圓（破音二）;新細明體" w:cs="新細明體;PMingLiU" w:eastAsia="書法細圓（破音二）;新細明體"/>
        </w:rPr>
        <w:t>為</w:t>
      </w:r>
      <w:r>
        <w:rPr>
          <w:rFonts w:ascii="新細明體;PMingLiU" w:hAnsi="新細明體;PMingLiU" w:cs="新細明體;PMingLiU" w:eastAsia="書法細圓（注音一）;新細明體"/>
        </w:rPr>
        <w:t>地球人，在日常生活中，我們還可以怎麼做</w:t>
      </w:r>
      <w:r>
        <w:rPr>
          <w:rFonts w:eastAsia="書法細圓（注音一）;新細明體" w:cs="新細明體;PMingLiU" w:ascii="新細明體;PMingLiU" w:hAnsi="新細明體;PMingLiU"/>
        </w:rPr>
        <w:t>?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書法淡古印（注音一）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書法細圓（破音二）">
    <w:altName w:val="新細明體"/>
    <w:charset w:val="88"/>
    <w:family w:val="auto"/>
    <w:pitch w:val="variable"/>
  </w:font>
  <w:font w:name="書法淡古印（破音三）">
    <w:altName w:val="新細明體"/>
    <w:charset w:val="88"/>
    <w:family w:val="auto"/>
    <w:pitch w:val="variable"/>
  </w:font>
  <w:font w:name="書法淡古印（破音二）">
    <w:altName w:val="新細明體"/>
    <w:charset w:val="88"/>
    <w:family w:val="auto"/>
    <w:pitch w:val="variable"/>
  </w:font>
  <w:font w:name="書法細圓（注音一）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○"/>
      <w:lvlJc w:val="left"/>
      <w:pPr>
        <w:tabs>
          <w:tab w:val="num" w:pos="1080"/>
        </w:tabs>
        <w:ind w:left="1080" w:hanging="720"/>
      </w:pPr>
      <w:rPr>
        <w:rFonts w:ascii="書法淡古印（注音一）" w:hAnsi="書法淡古印（注音一）" w:cs="書法淡古印（注音一）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  <w:sz w:val="28"/>
    </w:rPr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書法淡古印（注音一）;新細明體" w:hAnsi="書法淡古印（注音一）;新細明體" w:eastAsia="書法淡古印（注音一）;新細明體" w:cs="新細明體;PMingLiU"/>
      <w:sz w:val="32"/>
      <w:szCs w:val="3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napToGrid w:val="false"/>
      <w:spacing w:before="180" w:after="0"/>
      <w:ind w:firstLine="599"/>
      <w:jc w:val="both"/>
    </w:pPr>
    <w:rPr>
      <w:rFonts w:eastAsia="標楷體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56:00Z</dcterms:created>
  <dc:creator>嘉義</dc:creator>
  <dc:description/>
  <dc:language>en-US</dc:language>
  <cp:lastModifiedBy>USER</cp:lastModifiedBy>
  <dcterms:modified xsi:type="dcterms:W3CDTF">2012-05-20T08:58:00Z</dcterms:modified>
  <cp:revision>14</cp:revision>
  <dc:subject/>
  <dc:title>嘉義縣社口國小九十四學年度第一學期四年級環境教育課程設計表</dc:title>
</cp:coreProperties>
</file>