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0585</wp:posOffset>
            </wp:positionH>
            <wp:positionV relativeFrom="paragraph">
              <wp:posOffset>-9525</wp:posOffset>
            </wp:positionV>
            <wp:extent cx="1612265" cy="1586230"/>
            <wp:effectExtent l="0" t="0" r="0" b="0"/>
            <wp:wrapTight wrapText="bothSides">
              <wp:wrapPolygon edited="0">
                <wp:start x="14622" y="168"/>
                <wp:lineTo x="1355" y="2784"/>
                <wp:lineTo x="506" y="3654"/>
                <wp:lineTo x="-167" y="4697"/>
                <wp:lineTo x="-167" y="5919"/>
                <wp:lineTo x="1697" y="8530"/>
                <wp:lineTo x="677" y="10622"/>
                <wp:lineTo x="677" y="12016"/>
                <wp:lineTo x="2718" y="14108"/>
                <wp:lineTo x="1868" y="14108"/>
                <wp:lineTo x="1526" y="14627"/>
                <wp:lineTo x="1697" y="16892"/>
                <wp:lineTo x="677" y="18287"/>
                <wp:lineTo x="506" y="20027"/>
                <wp:lineTo x="1189" y="20898"/>
                <wp:lineTo x="20403" y="21422"/>
                <wp:lineTo x="21087" y="21422"/>
                <wp:lineTo x="21424" y="21422"/>
                <wp:lineTo x="21600" y="20725"/>
                <wp:lineTo x="21600" y="18633"/>
                <wp:lineTo x="20403" y="16892"/>
                <wp:lineTo x="20745" y="11319"/>
                <wp:lineTo x="21600" y="9227"/>
                <wp:lineTo x="21600" y="6616"/>
                <wp:lineTo x="21258" y="5746"/>
                <wp:lineTo x="17855" y="519"/>
                <wp:lineTo x="17004" y="168"/>
                <wp:lineTo x="14622" y="1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73.3pt;width:350.3pt;height:73.2pt;mso-wrap-style:none;v-text-anchor:middle;mso-position-vertical:top" type="_x0000_t136">
            <v:path textpathok="t"/>
            <v:textpath on="t" fitshape="t" string="資源分類達人" style="font-family:&quot;新細明體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1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25500</wp:posOffset>
                </wp:positionV>
                <wp:extent cx="2743200" cy="1714500"/>
                <wp:effectExtent l="28575" t="28575" r="2984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cc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5pt;width:215.95pt;height:134.95pt;mso-wrap-style:none;v-text-anchor:middle">
                <v:fill o:detectmouseclick="t" type="solid" color2="black"/>
                <v:stroke color="#ffcc00" weight="57240" dashstyle="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596900</wp:posOffset>
                </wp:positionV>
                <wp:extent cx="2743200" cy="1714500"/>
                <wp:effectExtent l="2857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99ff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47pt;width:215.95pt;height:134.95pt;mso-wrap-style:none;v-text-anchor:middle">
                <v:fill o:detectmouseclick="t" type="solid" color2="black"/>
                <v:stroke color="#9999ff" weight="57240" dashstyle="longdashdot" joinstyle="miter" endcap="flat"/>
                <w10:wrap type="none"/>
              </v:oval>
            </w:pict>
          </mc:Fallback>
        </mc:AlternateContent>
      </w:r>
      <w:r>
        <w:rPr>
          <w:rFonts w:ascii="標楷體" w:hAnsi="標楷體" w:cs="標楷體" w:eastAsia="標楷體"/>
          <w:color w:val="000000"/>
          <w:sz w:val="32"/>
          <w:szCs w:val="32"/>
        </w:rPr>
        <w:t>我是</w:t>
      </w:r>
      <w:r>
        <w:rPr>
          <w:rFonts w:eastAsia="標楷體" w:cs="標楷體" w:ascii="標楷體" w:hAnsi="標楷體"/>
          <w:color w:val="000000"/>
          <w:sz w:val="32"/>
          <w:szCs w:val="32"/>
        </w:rPr>
        <w:t>___________</w:t>
      </w:r>
      <w:r>
        <w:rPr>
          <w:rFonts w:ascii="標楷體" w:hAnsi="標楷體" w:cs="標楷體" w:eastAsia="標楷體"/>
          <w:color w:val="000000"/>
          <w:sz w:val="32"/>
          <w:szCs w:val="32"/>
        </w:rPr>
        <w:t>資源分類達人，今天我要幫忙辛苦的媽媽進行家中垃圾分類喔，我家的垃圾有</w:t>
      </w:r>
      <w:r>
        <w:rPr>
          <w:rFonts w:ascii="標楷體" w:hAnsi="標楷體" w:cs="標楷體" w:eastAsia="標楷體"/>
          <w:color w:val="000000"/>
          <w:sz w:val="32"/>
          <w:szCs w:val="32"/>
        </w:rPr>
        <w:t>…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127000</wp:posOffset>
                </wp:positionV>
                <wp:extent cx="0" cy="914400"/>
                <wp:effectExtent l="114300" t="114300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99ff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pt" to="396pt,81.95pt" stroked="t" o:allowincell="f" style="position:absolute">
                <v:stroke color="#9999ff" weight="7632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228600" cy="800100"/>
                <wp:effectExtent l="110490" t="110490" r="476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pt" to="134.95pt,74.95pt" stroked="t" o:allowincell="f" style="position:absolute">
                <v:stroke color="#ffcc00" weight="7632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88900</wp:posOffset>
                </wp:positionV>
                <wp:extent cx="2743200" cy="182880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99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7pt;width:215.95pt;height:143.95pt;mso-wrap-style:none;v-text-anchor:middle">
                <v:fill o:detectmouseclick="t" type="solid" color2="black"/>
                <v:stroke color="#ff99cc" weight="57240" dashstyle="dashdot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5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743200" cy="1631315"/>
                <wp:effectExtent l="28575" t="29210" r="2984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31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99cc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0pt;width:215.95pt;height:128.4pt;mso-wrap-style:none;v-text-anchor:middle">
                <v:fill o:detectmouseclick="t" type="solid" color2="black"/>
                <v:stroke color="#0099cc" weight="5724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241300</wp:posOffset>
                </wp:positionV>
                <wp:extent cx="1371600" cy="1485900"/>
                <wp:effectExtent l="84455" t="8445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cc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pt" to="278.95pt,135.95pt" stroked="t" o:allowincell="f" style="position:absolute">
                <v:stroke color="#ffcc00" weight="7632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27000</wp:posOffset>
                </wp:positionV>
                <wp:extent cx="685800" cy="1600200"/>
                <wp:effectExtent l="105410" t="105410" r="152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99ff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pt" to="449.95pt,135.95pt" stroked="t" o:allowincell="f" style="position:absolute">
                <v:stroke color="#9999ff" weight="7632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0</wp:posOffset>
                </wp:positionV>
                <wp:extent cx="228600" cy="1485900"/>
                <wp:effectExtent l="78740" t="113030" r="1130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86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99cc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pt" to="377.95pt,126.95pt" stroked="t" o:allowincell="f" style="position:absolute;flip:x">
                <v:stroke color="#ff99cc" weight="7632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0</wp:posOffset>
                </wp:positionV>
                <wp:extent cx="228600" cy="1485900"/>
                <wp:effectExtent l="113030" t="113030" r="787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99cc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pt" to="179.95pt,126.95pt" stroked="t" o:allowincell="f" style="position:absolute">
                <v:stroke color="#0099cc" weight="7632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515100" cy="18796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標楷體" w:hAnsi="標楷體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color w:val="000000"/>
      <w:sz w:val="28"/>
    </w:rPr>
  </w:style>
  <w:style w:type="character" w:styleId="WW8Num4z1">
    <w:name w:val="WW8Num4z1"/>
    <w:qFormat/>
    <w:rPr>
      <w:rFonts w:ascii="標楷體" w:hAnsi="標楷體" w:eastAsia="標楷體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  <w:lang w:val="en-U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napToGrid w:val="false"/>
      <w:spacing w:before="180" w:after="0"/>
      <w:ind w:firstLine="599"/>
      <w:jc w:val="both"/>
    </w:pPr>
    <w:rPr>
      <w:rFonts w:eastAsia="標楷體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7:45:00Z</dcterms:created>
  <dc:creator>嘉義</dc:creator>
  <dc:description/>
  <dc:language>en-US</dc:language>
  <cp:lastModifiedBy>USER</cp:lastModifiedBy>
  <dcterms:modified xsi:type="dcterms:W3CDTF">2012-05-20T22:44:00Z</dcterms:modified>
  <cp:revision>8</cp:revision>
  <dc:subject/>
  <dc:title>嘉義縣社口國小九十四學年度第一學期四年級環境教育課程設計表</dc:title>
</cp:coreProperties>
</file>